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COURSE/MODULE DESCRIPTION (SYLLABUS)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83"/>
        <w:gridCol w:w="414"/>
        <w:gridCol w:w="29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urse/modul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sotope geology and geochemistr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University departmen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aculty of Earth Sciences and Environmental Management,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nstitute of Geological Science,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partment of Experimental Petrology, Department of Applied Geology, Geochemistry and Environmental Managemen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Course/module code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urse/module type – mandatory (compulsory) or elective (optional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andator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University subject (programme/major)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eology (spec. Applied Geoscience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egree: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(master, bachelor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aster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Year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Semester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(autumn, spring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utum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orm of tuition and number of hour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ecture: 28 h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lasses: 14 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ame, Surname, academic titl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 hab. Anna Pietranik, Dr hab. Prof. Maciej Górka, Dr Marta Jakubiak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Initial requirements (knowledge, skills, social competences) regarding the course/module and  its completion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asic knowledge and skills in the field of mineralogy, petrology, geology, chemistry and geochemistr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bjectiv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Verdana" w:hAnsi="Verdana" w:eastAsia="Times New Roman" w:cs="Courier New"/>
                <w:color w:val="212121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ourier New" w:ascii="Verdana" w:hAnsi="Verdana"/>
                <w:color w:val="212121"/>
                <w:sz w:val="20"/>
                <w:szCs w:val="20"/>
                <w:lang w:val="en-US" w:eastAsia="pl-PL"/>
              </w:rPr>
              <w:t>Students are familiarized with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Verdana" w:hAnsi="Verdana" w:eastAsia="Times New Roman" w:cs="Courier New"/>
                <w:color w:val="212121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ourier New" w:ascii="Verdana" w:hAnsi="Verdana"/>
                <w:color w:val="212121"/>
                <w:sz w:val="20"/>
                <w:szCs w:val="20"/>
                <w:lang w:val="en-US" w:eastAsia="pl-PL"/>
              </w:rPr>
              <w:t xml:space="preserve">the basic rules of the distribution and fractionation of different isotopes within the major parts of the Earth (mantle , crust, hydrosphere , biosphere , atmosphere) 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Verdana" w:hAnsi="Verdana" w:eastAsia="Times New Roman" w:cs="Courier New"/>
                <w:color w:val="212121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ourier New" w:ascii="Verdana" w:hAnsi="Verdana"/>
                <w:color w:val="212121"/>
                <w:sz w:val="20"/>
                <w:szCs w:val="20"/>
                <w:lang w:val="en-US" w:eastAsia="pl-PL"/>
              </w:rPr>
              <w:t>methods of dating of rocks, minerals and artefact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Verdana" w:hAnsi="Verdana" w:eastAsia="Times New Roman" w:cs="Courier New"/>
                <w:color w:val="212121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ourier New" w:ascii="Verdana" w:hAnsi="Verdana"/>
                <w:color w:val="212121"/>
                <w:sz w:val="20"/>
                <w:szCs w:val="20"/>
                <w:lang w:eastAsia="pl-PL"/>
              </w:rPr>
              <w:t xml:space="preserve">isotope geothermometry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eastAsia="Times New Roman" w:cs="Verdana"/>
                <w:color w:val="212121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color w:val="212121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Learning outcomes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_W01 knows the basic methods and techniques of measurement of stable and radioactive isotopes of geological and environmental sample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_W02 knows how to use isotope techniques to solve problems related to geological problems, dating and environmental investigation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_U01 uses the technique of mass spectrometry in geological sciences, geochemistry and environmental studie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_U02 knows how to perform a basic calculation / normalization applied in isotope geology and geochemistr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_K01 is aware of the role and importance of modern analytical techniques in the geological and geochemical science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_K02 is capable of reliable sample preparation of geological and environmental isotopic analyzes and understands the social responsibility resulting from presented on the basis of the results, reports and conclusions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utcome symbols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e.g.: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W02, K_W03, K_W06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W08, K_W09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W02, K_W03, K_W06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W08, K_W09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U01, K_U02, K_U0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U01, K_U02, K_U0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K01, K_K0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K01, K_K0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en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asic knowledge of isotopes and application of isotopes in Earth sciences (MG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nalytical methods used in isotope measurements (MG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ormation of isotopically distinct materials: Mass Dependent and Mass Independent Isotope Effects (AP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sotope diversity of the Earth: mantle, crust (AP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sotope diversity of the Earth: weathering, soil (AP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sotope diversity of the Earth: hydrosphere (MG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sotope diversity of the Earth: atmosphere (MG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sotope diversity of the Earth: biosphere (MG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sotope geothermometry (MG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ing: isochrone method(AP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ating: U-Pb method (AP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Dating: Young samples by U series and cores by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US"/>
              </w:rPr>
              <w:t>21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Pb (AP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Dating: geological and biological samples,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US"/>
              </w:rPr>
              <w:t>1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C method, OSL/TSL and surface exposure dating (MG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ntroduction to isotopes, basic calcul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ntroduction to analytical methods: mass interfere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Using and interpreting data from  GEOROC database (GEOchemistry of Rocks of the Oceans and Continents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ing – age calculations and interpret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Geothermometry – how to use Alpha-Delta base, basic calculations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highlight w:val="yellow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highlight w:val="yellow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ecommended literatur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arker J., Mass spectrometry (Second edition), John Wiley &amp; Sons, Chichester New York Brisbane Singapore Toronto, 1999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raldi P., Magno F., Lavagnini I., Seraglia R., Quantitative Applications of Mass Spectrometry, John Wiley &amp; Sons Ltd, 200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e Groot P.A., Handbook of Stable Isotope Analytical Techniques, Elsevier, 200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ckin A.P., Radiogenic Isotope Geology, Cambridge University Press, 1995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ergei V. Rasskazov S.V., Brandt S.B., Brandt I.S., Radiogenic Isotopes in Geologic Processes, Springer-Verlag, NewYork, 201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eyh, M. A. &amp; Schleicher H., Absolute age determination. Physical and chemical dating methods and their application, Springer-Verlag, Berlin 199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llegre C. J., Isotope Geology, Cambridge University Press, Cambridge, New York, Melbourne, Madrid, Cape Town, Singapore, São Paulo, 2008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oefs J., Stable Isotope Geochemistry, Springer-Verlag, Berlin Heidelberg, 2009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ada E., Yoneyama T., Minagawa M., Ando T., Fry B.D., Stable Isotopes in the biosphere, Kyoto University Press Japan, 199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ichener R., Lajtha K., Stable Isotopes in Ecology and Environmental Science, Blackwell Publishing Ltd., 2007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ays of earning credits for the completion of a course /particular component, methods of assessing academic progress: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ecture: 1-hour test (in English): 60% (P_W01, P_W02, P_K01, P_K02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lass: 1-hour computational test (in English) -  (in English): 60% (P_W01, P_W02, P_U01, P_U02, P_K01, P_K02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anguage of instructio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nglish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udent’s workload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ctivi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verage number of hours for the activity</w:t>
            </w:r>
          </w:p>
        </w:tc>
      </w:tr>
      <w:tr>
        <w:trPr>
          <w:trHeight w:val="1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urs of instruction (as stipulated in study programme) 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lecture:2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classes:1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laborator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other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consultations: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</w:tr>
      <w:tr>
        <w:trPr>
          <w:trHeight w:val="16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udent’s own work, e.g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preparation before class (lecture, etc.):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research outcom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reading set literature: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writing course report: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preparing for exam: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45</w:t>
            </w:r>
          </w:p>
        </w:tc>
      </w:tr>
      <w:tr>
        <w:trPr>
          <w:trHeight w:val="3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u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umber of EC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val="pl-PL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41:00Z</dcterms:created>
  <dc:creator>nauczanie</dc:creator>
  <dc:description/>
  <cp:keywords/>
  <dc:language>en-US</dc:language>
  <cp:lastModifiedBy>Maciej Górka</cp:lastModifiedBy>
  <cp:lastPrinted>2015-04-14T11:43:00Z</cp:lastPrinted>
  <dcterms:modified xsi:type="dcterms:W3CDTF">2017-04-07T16:16:00Z</dcterms:modified>
  <cp:revision>7</cp:revision>
  <dc:subject/>
  <dc:title>Załącznik nr 2</dc:title>
</cp:coreProperties>
</file>